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uto" w:line="360"/>
        <w:rPr>
          <w:rFonts w:cs="Arial;Arial"/>
          <w:b/>
          <w:b/>
          <w:bCs/>
          <w:i/>
          <w:i/>
          <w:i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Categoría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Área de coñecemento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Departament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i/>
          <w:iCs/>
          <w:sz w:val="22"/>
          <w:szCs w:val="22"/>
          <w:lang w:val="gl-ES"/>
        </w:rPr>
        <w:t xml:space="preserve">Centr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sz w:val="22"/>
          <w:szCs w:val="22"/>
          <w:lang w:val="gl-ES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  <w:t>CRITERIOS DE VALORACIÓN</w:t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  <w:lang w:val="gl-ES"/>
        </w:rPr>
        <w:t>Tras constituírse a comisión que vai valorar os currículos para a prorroga dos contratos de profesorado con contrato temporal no curso académico 2012/12 da área de coñecemento que arriba se indica, procédese a establecer e publicar os criterios de valoración dos méritos, que serán os que a continuación se indican:</w:t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sz w:val="22"/>
          <w:szCs w:val="22"/>
          <w:lang w:val="gl-ES"/>
        </w:rPr>
        <w:t>A Coruña/Ferrol, _____ de_________________________de 2012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ab/>
        <w:t>Vº e Pr.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O/A secretario/a</w:t>
        <w:tab/>
        <w:t>O/A presidente/a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Asdo.:</w:t>
        <w:tab/>
        <w:t>Asdo:</w:t>
      </w:r>
    </w:p>
    <w:sectPr>
      <w:headerReference w:type="default" r:id="rId2"/>
      <w:type w:val="nextPage"/>
      <w:pgSz w:w="11906" w:h="16838"/>
      <w:pgMar w:left="1418" w:right="1418" w:gutter="0" w:header="720" w:top="16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614295" cy="338455"/>
          <wp:effectExtent l="0" t="0" r="0" b="0"/>
          <wp:wrapTight wrapText="bothSides">
            <wp:wrapPolygon edited="0">
              <wp:start x="-34" y="0"/>
              <wp:lineTo x="-34" y="21317"/>
              <wp:lineTo x="21599" y="21317"/>
              <wp:lineTo x="21599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236"/>
    </w:pPr>
    <w:rPr>
      <w:rFonts w:cs="Times New Roman;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;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;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55:00Z</dcterms:created>
  <dc:creator>OSCAR</dc:creator>
  <dc:description/>
  <cp:keywords/>
  <dc:language>en-US</dc:language>
  <cp:lastModifiedBy>20091119103013327</cp:lastModifiedBy>
  <cp:lastPrinted>2012-04-30T10:24:00Z</cp:lastPrinted>
  <dcterms:modified xsi:type="dcterms:W3CDTF">2012-05-02T08:36:00Z</dcterms:modified>
  <cp:revision>5</cp:revision>
  <dc:subject/>
  <dc:title>INFORMES DANIEL</dc:title>
</cp:coreProperties>
</file>